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ltu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g. 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eflection of who and what we are. It refers to everything connected to the way humans live in groups. (physical environment (interactions), history, social life, economic life, and political life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815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181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ing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hropologi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g. 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scientist who studies human cultural characteristic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ing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ltural diversit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g. 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ortant cultural difference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ing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ysical Need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g. 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ngs such as food, water, clothing, shelter, and safety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ing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otional needs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auto" w:line="240" w:before="0" w:after="0"/>
              <w:jc w:val="center"/>
              <w:rPr/>
            </w:pPr>
            <w:r>
              <w:rPr/>
              <w:t>pg. 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ed for friendship, sense of belonging, self-esteem, knowledge, excitement, and self-expression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ing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 cultu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g. 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ysical products produced and used by your society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ing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n-material cultu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g. 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ents of culture that are not things such as language, ideas, stories, beliefs, myths, legends, religion, and behavior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15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ing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dition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g. 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e customs, beliefs, opinions, and stories passed down from one generation to the next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ing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ditional cultu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g. 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e practices established by a society over many generation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ing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g. 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tes are traditional religious practice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ing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ular culture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auto" w:line="240" w:before="0" w:after="0"/>
              <w:jc w:val="center"/>
              <w:rPr/>
            </w:pPr>
            <w:r>
              <w:rPr/>
              <w:t>pg. 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de-spread cultural practices which often change frequently. They are heavily influenced by changes in technology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ing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ializ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g. 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y word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rocess of learning suitable behavior for your culture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ing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187" w:top="1080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t>Name : ________________________________          Date : 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3:14:00Z</dcterms:created>
  <dc:creator>ladmin</dc:creator>
  <dc:description/>
  <cp:keywords/>
  <dc:language>en-US</dc:language>
  <cp:lastModifiedBy>Terry, Sean J. (ASD-E)</cp:lastModifiedBy>
  <cp:lastPrinted>2015-11-29T23:14:00Z</cp:lastPrinted>
  <dcterms:modified xsi:type="dcterms:W3CDTF">2015-11-30T03:35:00Z</dcterms:modified>
  <cp:revision>16</cp:revision>
  <dc:subject/>
  <dc:title/>
</cp:coreProperties>
</file>